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sz w:val="28"/>
          <w:szCs w:val="28"/>
        </w:rPr>
        <w:drawing>
          <wp:inline distT="0" distB="0" distL="0" distR="0">
            <wp:extent cx="52959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 сельского  поселения КАНЕВСКОГО 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before="0" w:after="296"/>
        <w:ind w:left="20" w:hanging="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от 05.09.2022                                                                                               № 235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11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299 «Об утверждении в новой редакции муниципальной программы «Развитие Стародеревянковского сельского поселения Каневского района в сфере землепользования» на 2018-2023 годы» (в редакции от 25.11.2020г. № 355, от 12.05.2021 г. № 12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22 г. № 15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в целях обеспечение устойчивого развития территории Стародеревянковского сельского поселения Каневского района на основе землеустроительных документов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ода №299 «Об утверждении в новой редакции муниципальной программы «Развитие Стародеревянковского сельского поселения Каневского района в сфере землепользования» на 2018-2023 годы (в редакции от 25.11.2020 г. № 355, от 12.05.2021г. №120, от 29.06.2022г. № 156 ) 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1.1. Таблицу № 2 Перечень основных мероприятий муниципальной программы «</w:t>
      </w:r>
      <w:r>
        <w:rPr>
          <w:rFonts w:eastAsia="Times New Roman"/>
          <w:sz w:val="28"/>
          <w:szCs w:val="28"/>
        </w:rPr>
        <w:t>Развитие Стародеревянковского сельского поселения Каневского района в сфере землепользования</w:t>
      </w:r>
      <w:r>
        <w:rPr>
          <w:sz w:val="28"/>
          <w:szCs w:val="28"/>
        </w:rPr>
        <w:t>» на 2018-2023 годы изложить в новой редакции, согласно приложения к настоящему постановлению.</w:t>
        <w:tab/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2. Инженеру – землеустроителю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4. 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С.А.Гопкало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742"/>
      </w:tblGrid>
      <w:tr>
        <w:trPr/>
        <w:tc>
          <w:tcPr>
            <w:tcW w:w="753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2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9.2022 № 235</w:t>
            </w:r>
          </w:p>
        </w:tc>
      </w:tr>
    </w:tbl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Стародеревянковского сельского поселения Каневского района в сфере землепользования» на 2018-2023 годы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spacing w:lineRule="auto" w:line="240" w:before="0" w:after="0"/>
        <w:jc w:val="both"/>
        <w:rPr/>
      </w:pPr>
      <w:r>
        <w:rPr/>
      </w:r>
    </w:p>
    <w:p>
      <w:pPr>
        <w:pStyle w:val="NoSpacing"/>
        <w:spacing w:lineRule="auto" w:line="240" w:before="0" w:after="0"/>
        <w:jc w:val="right"/>
        <w:rPr/>
      </w:pPr>
      <w:r>
        <w:rPr/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43"/>
        <w:gridCol w:w="1985"/>
        <w:gridCol w:w="931"/>
        <w:gridCol w:w="61"/>
        <w:gridCol w:w="851"/>
        <w:gridCol w:w="19"/>
        <w:gridCol w:w="51"/>
        <w:gridCol w:w="881"/>
        <w:gridCol w:w="40"/>
        <w:gridCol w:w="891"/>
        <w:gridCol w:w="31"/>
        <w:gridCol w:w="901"/>
        <w:gridCol w:w="20"/>
        <w:gridCol w:w="911"/>
        <w:gridCol w:w="10"/>
        <w:gridCol w:w="922"/>
        <w:gridCol w:w="1985"/>
        <w:gridCol w:w="2303"/>
      </w:tblGrid>
      <w:tr>
        <w:trPr>
          <w:trHeight w:val="843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2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1  «Землеустройство и землеполь-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5,4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,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6,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900,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32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96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землеустрраойства и землепользования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Стародеревянковского сельского поселения Каневского йон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5,4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,6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,6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6,6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900,6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321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96,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8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7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беспечение качественной подготовки документации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8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7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,0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65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беспечение качественной подготовки документов территориального плани-рования, утверждение правил земле-пользования и застройки</w:t>
            </w:r>
          </w:p>
        </w:tc>
        <w:tc>
          <w:tcPr>
            <w:tcW w:w="2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65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5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6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6,6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6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,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,6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6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6,6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900,6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321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96,6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нженер-землеустроитель                                                                                                                                                    Т.Л.Квасова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sectPr>
      <w:type w:val="nextPage"/>
      <w:pgSz w:orient="landscape" w:w="16838" w:h="11906"/>
      <w:pgMar w:left="1134" w:right="70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7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26:00Z</dcterms:created>
  <dc:creator>User</dc:creator>
  <dc:description/>
  <cp:keywords/>
  <dc:language>en-US</dc:language>
  <cp:lastModifiedBy>User</cp:lastModifiedBy>
  <cp:lastPrinted>2022-06-30T08:30:00Z</cp:lastPrinted>
  <dcterms:modified xsi:type="dcterms:W3CDTF">2022-09-06T06:42:00Z</dcterms:modified>
  <cp:revision>19</cp:revision>
  <dc:subject/>
  <dc:title> </dc:title>
</cp:coreProperties>
</file>